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  Identificação do produto e da empresa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2-05-06 HA Kap.11 akute dermale Hinter G1019003PR sichtbares Leerzeiche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2-04-16 HA Für Brasilianisches PSDS: Kopf geänder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2-03-21 HA Kap. 8 Handschutz:  Vortext 1 X, Leerzeichen zwischen Instanzen (A1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2-03-11 HA LTU auf PLZ ( Bsp China 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2-01-15 MB mfag entfern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1-11-21 HA: Für Brasilien: Kap 1 mit Stoff-Code und Kap 15 mit Etikett (Lateinamerika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1-10-29 HA: Kopie von PE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eastAsia="Arial" w:cs="Arial" w:ascii="Arial" w:hAnsi="Arial"/>
          <w:vanish/>
          <w:color w:val="008000"/>
        </w:rPr>
        <w:t xml:space="preserve">                          </w:t>
      </w:r>
      <w:r>
        <w:rPr>
          <w:rFonts w:cs="Arial" w:ascii="Arial" w:hAnsi="Arial"/>
          <w:vanish/>
          <w:color w:val="008000"/>
        </w:rPr>
        <w:t xml:space="preserve">Änderungen für SDB-BR: Überschriften 1,2,6,8,9,13 und 15, Für BR: Neu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eastAsia="Arial" w:cs="Arial" w:ascii="Arial" w:hAnsi="Arial"/>
          <w:vanish/>
          <w:color w:val="008000"/>
        </w:rPr>
        <w:t xml:space="preserve">                          </w:t>
      </w:r>
      <w:r>
        <w:rPr>
          <w:rFonts w:cs="Arial" w:ascii="Arial" w:hAnsi="Arial"/>
          <w:vanish/>
          <w:color w:val="008000"/>
        </w:rPr>
        <w:t>Arbeitsplatzgrenzwerte aufgenommen</w:t>
      </w:r>
    </w:p>
    <w:p>
      <w:pPr>
        <w:pStyle w:val="Normal"/>
        <w:tabs>
          <w:tab w:val="clear" w:pos="709"/>
          <w:tab w:val="left" w:pos="2622" w:leader="none"/>
          <w:tab w:val="left" w:pos="9210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1-08-27 HA: Leerzeichen zwischen 2 Symbolen (u.a.Genauigkeit und Feld wg. WWIPlus</w:t>
      </w:r>
    </w:p>
    <w:p>
      <w:pPr>
        <w:pStyle w:val="Normal"/>
        <w:tabs>
          <w:tab w:val="clear" w:pos="709"/>
          <w:tab w:val="left" w:pos="2622" w:leader="none"/>
          <w:tab w:val="left" w:pos="9210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1-08-14 HA: Einbau Berechtigungsprüfung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1-05-09 MB Kap 9 Oberflächenspannung, neu: Konzentar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1-02-19 MB Kap 15 LTU für Text Nationale Vorschrifte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1-02-01 MB Kap 4. Text Hinweise für den Arz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2001-01-05 HA: Kap. 9 Mischbarkeit mit Wass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Vorlage für Region MERCOS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Entstanden aus Vorlage von PEE/500 vom 27.09.1999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16.11.00: Einbau Änderung Kap12: sonst hinweise verteilung und verbleib in der umwelt  verhalten in umweltkompartimente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ein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identifikator/Materialnam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Nome comercial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94" w:hanging="0"/>
        <w:rPr/>
      </w:pPr>
      <w:r>
        <w:rPr>
          <w:rFonts w:cs="Arial" w:ascii="Arial" w:hAnsi="Arial"/>
          <w:b/>
        </w:rPr>
        <w:t>DISMULGAN V 3377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ódigo Interno de Produto 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SXR087997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Identificação da sociedade/empres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LARIANT (France)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70, avenue du Général de Gaulle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92058 PARIS LA DEFENSE CEDEX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úmero de telefone : +33 1 46 96 96 00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auskunftgebender bereich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Informação da substância/preparaçã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Environnement Produits/Toxicologie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notruftelef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lefone de emergência: +33 1 45 42 59 59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2.  Composição e Informações sobre os 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Neu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aracterização química: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duto Policondensado Catiônico em meio aquoso 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Klasse chemische Charakterisierung für Masterbatch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casnum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indexnum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ind w:left="397" w:hanging="0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</w:rPr>
        <w:t>Componente perigoso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Name des Inhaltsstoffes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ind w:left="794" w:hanging="0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ree Formaldehyde   </w:t>
      </w:r>
    </w:p>
    <w:p>
      <w:pPr>
        <w:pStyle w:val="Normal"/>
        <w:tabs>
          <w:tab w:val="clear" w:pos="709"/>
          <w:tab w:val="left" w:pos="3402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centração: </w:t>
        <w:tab/>
        <w:t>2,5000 - 3,5000 %</w:t>
      </w:r>
    </w:p>
    <w:p>
      <w:pPr>
        <w:pStyle w:val="Normal"/>
        <w:tabs>
          <w:tab w:val="clear" w:pos="709"/>
          <w:tab w:val="left" w:pos="3402" w:leader="none"/>
        </w:tabs>
        <w:ind w:left="794" w:hanging="0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3402" w:leader="none"/>
        </w:tabs>
        <w:ind w:left="794" w:hanging="0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Casnummer des Inhaltsstoffes NEU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3402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. CAS: </w:t>
        <w:tab/>
        <w:t>50-00-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.  Identificação dos Perigo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drei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moegliche gefahren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sz w:val="10"/>
        </w:rPr>
      </w:pPr>
      <w:r>
        <w:rPr>
          <w:rFonts w:cs="Arial" w:ascii="Arial" w:hAnsi="Arial"/>
          <w:vanish/>
          <w:sz w:val="10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Possibilidades de efeitos irreversíveis.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Pode causar sensibilização em contacto com a pele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5761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454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. Medidas de  Primeiros Socorro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vi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 xml:space="preserve">erste hilfe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allgemeine hinweis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  <w:vanish/>
          <w:sz w:val="10"/>
        </w:rPr>
      </w:pPr>
      <w:r>
        <w:rPr>
          <w:rFonts w:cs="Arial" w:ascii="Arial" w:hAnsi="Arial"/>
          <w:b/>
          <w:vanish/>
          <w:sz w:val="10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Recomendações em geral: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Tirar imediatamente roupa suja ou embebida 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Em caso de inalação: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Em caso de inalação transportar para o Ar fresco e solicitar aconselhamento médico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Em caso de contato com a pele: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Em caso de contato com a pele lavar imediatamente com muita água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 caso de contato com os olhos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 caso de contato com os olhos, lavar profundamente com muita água e consultar um médico.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idenciar tratamento médico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 caso de ingestão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sultar médico imediatamente e apresentar Ficha de Dados de Segurança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24130</wp:posOffset>
                </wp:positionV>
                <wp:extent cx="5761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9pt" to="454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.  Medidas de combate a incêndio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 xml:space="preserve">fuenf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loeschmitte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ios de extinção adequados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ciliar procedimentos de extinção com fogo nas proximidades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igos específicos da substância e seus produtos de combustão ou gases formados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 caso de incêndio, podem ser liberados: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pores de Formaldeíd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quipamentos de proteção especiais no combate a incêndio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tilizar aparelho de proteção respiratória independente da atmosfera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24130</wp:posOffset>
                </wp:positionV>
                <wp:extent cx="57613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9pt" to="454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6.  Medidas de controle para derramamento ou vazamento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didas de proteção ao meio ambiente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o permitir que atinja a canalizacao ou linhas de agua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cedimento de limpeza/recolhimento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colher com material ligante de líquido (p. ex. Areia, Ligante Acido, Ligante Universal, Serragem)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xaguar o resto com muita Agua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7.  Manuseio e Armazenamento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siebe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hinweise zum sicheren Umgang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comendações para utilizaçao sem perigo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idenciar boa aeração do recinto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3402" w:leader="none"/>
        </w:tabs>
        <w:ind w:left="397" w:hanging="0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 xml:space="preserve">temperaturklasse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anforderungen an lagerraeume und behaelt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igências para área de armazenagem/recipientes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servar apenas no recipiente original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comendações para a armazenagem conjunta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ão estocar junto com Lixívias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Informações adicionais para condições de armazenagem: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nter recipiente hermeticamente fechado em um local bem ventilado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nsível a congelamento - Caso o produto fique congelado, turvo ou denso por açäo do frio, deve ser descongelado lentamente à temperatura ambiente e misturado por curto tempo. Após, o produto é novamente utilizável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Lagerstabilitae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284" w:hanging="284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  <w:lang w:val="en-US" w:eastAsia="en-US"/>
        </w:rPr>
      </w:pPr>
      <w:r>
        <w:rPr>
          <w:rFonts w:cs="Arial" w:ascii="Arial" w:hAnsi="Arial"/>
          <w:vanish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8.  Controle de exposição e proteção individu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-----------------------------------------------------------------Neu Arbeitsplatzgrenzwerte nur für Brasilien</w:t>
      </w:r>
    </w:p>
    <w:p>
      <w:pPr>
        <w:pStyle w:val="Normal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11BRG006(G;1)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13BNG028(*:01G1023006V1,01G1023006VM,01G1023006VN,01G1023006VP)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Componentes com valores limite a controlar no local de trabalho: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keepNext w:val="true"/>
        <w:ind w:left="7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ldeido</w:t>
      </w:r>
    </w:p>
    <w:p>
      <w:pPr>
        <w:pStyle w:val="Normal"/>
        <w:keepNext w:val="true"/>
        <w:tabs>
          <w:tab w:val="left" w:pos="567" w:leader="none"/>
          <w:tab w:val="left" w:pos="709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No. CAS: 50-00-0</w:t>
      </w:r>
    </w:p>
    <w:p>
      <w:pPr>
        <w:pStyle w:val="Normal"/>
        <w:keepNext w:val="true"/>
        <w:tabs>
          <w:tab w:val="left" w:pos="567" w:leader="none"/>
          <w:tab w:val="left" w:pos="709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rasil - Segurança e Medicina do Trabalho </w:t>
      </w:r>
    </w:p>
    <w:p>
      <w:pPr>
        <w:pStyle w:val="Normal"/>
        <w:keepNext w:val="true"/>
        <w:tabs>
          <w:tab w:val="left" w:pos="567" w:leader="none"/>
          <w:tab w:val="left" w:pos="709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i No. 6.514, de 22 de dezembro 1977 (Valor limite de exposição (TLV)) </w:t>
      </w:r>
    </w:p>
    <w:p>
      <w:pPr>
        <w:pStyle w:val="Normal"/>
        <w:keepNext w:val="true"/>
        <w:tabs>
          <w:tab w:val="left" w:pos="567" w:leader="none"/>
          <w:tab w:val="left" w:pos="709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Revisão : 12 1977</w:t>
      </w:r>
    </w:p>
    <w:p>
      <w:pPr>
        <w:pStyle w:val="Normal"/>
        <w:keepNext w:val="true"/>
        <w:tabs>
          <w:tab w:val="left" w:pos="567" w:leader="none"/>
          <w:tab w:val="left" w:pos="709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EL/Superior (C) </w:t>
      </w:r>
    </w:p>
    <w:p>
      <w:pPr>
        <w:pStyle w:val="Normal"/>
        <w:keepNext w:val="true"/>
        <w:tabs>
          <w:tab w:val="left" w:pos="567" w:leader="none"/>
          <w:tab w:val="left" w:pos="709" w:leader="none"/>
          <w:tab w:val="left" w:pos="1134" w:leader="none"/>
        </w:tabs>
        <w:ind w:left="794" w:hanging="0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tbl>
      <w:tblPr>
        <w:tblW w:w="7994" w:type="dxa"/>
        <w:jc w:val="left"/>
        <w:tblInd w:w="1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8"/>
        <w:gridCol w:w="1474"/>
        <w:gridCol w:w="1474"/>
        <w:gridCol w:w="1474"/>
        <w:gridCol w:w="1474"/>
      </w:tblGrid>
      <w:tr>
        <w:trPr/>
        <w:tc>
          <w:tcPr>
            <w:tcW w:w="2098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09" w:leader="none"/>
                <w:tab w:val="left" w:pos="1134" w:leader="none"/>
              </w:tabs>
              <w:rPr>
                <w:rFonts w:ascii="Arial" w:hAnsi="Arial" w:cs="Arial"/>
                <w:vanish/>
                <w:color w:val="008000"/>
              </w:rPr>
            </w:pPr>
            <w:r>
              <w:rPr>
                <w:rFonts w:cs="Arial" w:ascii="Arial" w:hAnsi="Arial"/>
              </w:rPr>
              <w:t>Valores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09" w:leader="none"/>
                <w:tab w:val="left" w:pos="1134" w:leader="none"/>
              </w:tabs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09" w:leader="none"/>
                <w:tab w:val="left" w:pos="1134" w:leader="none"/>
              </w:tabs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09" w:leader="none"/>
                <w:tab w:val="left" w:pos="1134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3 ppm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09" w:leader="none"/>
                <w:tab w:val="left" w:pos="1134" w:leader="none"/>
              </w:tabs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1078" w:hanging="284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Arbeitsplatz</w:t>
      </w:r>
    </w:p>
    <w:p>
      <w:pPr>
        <w:pStyle w:val="Normal"/>
        <w:keepNext w:val="true"/>
        <w:tabs>
          <w:tab w:val="left" w:pos="567" w:leader="none"/>
          <w:tab w:val="left" w:pos="709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2 - Carcinogénico humano suspeito 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2001-04-25 HA Kap. 8 Löschen der 2 ten LTU für Ariel 13ENG028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  <w:r>
        <w:rPr>
          <w:rFonts w:cs="Arial" w:ascii="Arial" w:hAnsi="Arial"/>
          <w:vanish/>
        </w:rPr>
        <w:t>Hauptwiederholungsgruppe Arbgrenzwerte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11ERG006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 xml:space="preserve">13ENG002 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entfällt 12.1.01               13ENG001  nicht MB-Division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allgemeine schutzmassnahmen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Medidas de proteção em geral: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Não inalar névoa.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Evitar contato com os olhos e com a pele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Medidas de higiene do trabalho: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Não comer nem beber durante o trabalh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Não fumar durante o trabalh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Lavar as mãos antes de pausas e no final do trabalh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Devem ser observados os cuidados usuais para utilização de Produtos Químicos.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eção das mãos: </w:t>
            </w:r>
            <w:r>
              <w:rPr>
                <w:rFonts w:cs="Arial" w:ascii="Arial" w:hAnsi="Arial"/>
                <w:vanish/>
                <w:color w:val="808080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vas de proteção adequadas</w:t>
            </w:r>
          </w:p>
        </w:tc>
      </w:tr>
    </w:tbl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eção dos olhos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Óculos de proteção </w:t>
            </w:r>
          </w:p>
        </w:tc>
      </w:tr>
    </w:tbl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eção do corpo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pa de proteção resistente a ácido 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9.  Propriedades físico-química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ado físico: </w:t>
        <w:tab/>
        <w:t>líquid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r: </w:t>
        <w:tab/>
        <w:t>opala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dor: </w:t>
        <w:tab/>
        <w:t>fracamente agud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de ebulição 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 100 °C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nto de inflamação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 de Chama superior a 100 °C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nsidade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9 g/cm3 (5 °C)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ubilidade em água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20 °C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úvel à vontade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pH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 3 (20 °C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i definido não diluído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cosidade (dinâmica) 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a 40 mPa.s (20 °C)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Informações adicionais (fis.-quím.):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Característica iônica: catiônico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0. Estabilidade e reatividad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zeh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thermische zersetzung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Reacções perigosas: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Reações com Alcalis forte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11. Informações toxicológica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elf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akute orale tox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xicidade oral aguda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50   &gt; 5.000 mg/kg (Ratazana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:  CEE 84/449, B.1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eito de irritação dérmica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irritante (72 h, Coelho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:  CEE 84/449, B.4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rritante aos olhos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irritante (Olho de Coelho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:  CEE 84/440, B.5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12. Informações ecológica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zwoelf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pysikochemische eliminierbarkei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degradabilidade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none"/>
              </w:tabs>
              <w:rPr>
                <w:vanish/>
              </w:rPr>
            </w:pPr>
            <w:r>
              <w:rPr>
                <w:rFonts w:cs="Arial" w:ascii="Arial" w:hAnsi="Arial"/>
              </w:rPr>
              <w:t>100 % (20 d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: OECD 301B / ISO 9439 / EEC 84/449 C5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fischtox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xicidade em peixes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50    68 - 126 mg/l (96 h, Brachydanio rerio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: OECD 203 / ISO 7346 / EEC 84/449/V, C1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xicidade em bactérias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50    &gt; 100 mg/l (3 h, Lodo biológico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: OECD 209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13. Considerações sobre tratamento e disposição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duto: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right="567" w:hanging="0"/>
        <w:rPr>
          <w:rFonts w:ascii="Arial" w:hAnsi="Arial" w:eastAsia="Arial" w:cs="Arial"/>
          <w:vanish/>
        </w:rPr>
      </w:pPr>
      <w:r>
        <w:rPr>
          <w:rFonts w:eastAsia="Arial" w:cs="Arial" w:ascii="Arial" w:hAnsi="Arial"/>
          <w:vanish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ind w:left="794" w:right="567" w:hanging="0"/>
        <w:rPr>
          <w:rFonts w:ascii="Arial" w:hAnsi="Arial" w:cs="Arial"/>
        </w:rPr>
      </w:pPr>
      <w:r>
        <w:rPr>
          <w:rFonts w:cs="Arial" w:ascii="Arial" w:hAnsi="Arial"/>
        </w:rPr>
        <w:t>Encaminhar a uma instalação de tratamento físico-químico observando as normas da autoridade responsável local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567" w:hanging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567" w:hanging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567" w:hanging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Abfallschlüssel deutschlan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567" w:hanging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567" w:hanging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567" w:hanging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entsorgung verpackung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567" w:hanging="0"/>
        <w:rPr>
          <w:rFonts w:ascii="Arial" w:hAnsi="Arial" w:cs="Arial"/>
          <w:vanish/>
          <w:color w:val="00800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567" w:hanging="0"/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  <w:lang w:val="en-US" w:eastAsia="en-US"/>
        </w:rPr>
      </w:pPr>
      <w:r>
        <w:rPr>
          <w:rFonts w:cs="Arial" w:ascii="Arial" w:hAnsi="Arial"/>
          <w:vanish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4. Informações para transport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vierzeh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ab hier neue Klassen und Merkmale aus SAMB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Gefahrgutvorschriften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Klassifizierung kein gefahrgut-angaben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tbl>
      <w:tblPr>
        <w:tblW w:w="8845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04"/>
        <w:gridCol w:w="7541"/>
      </w:tblGrid>
      <w:tr>
        <w:trPr/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DG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  <w:vanish/>
                <w:color w:val="008000"/>
              </w:rPr>
            </w:pPr>
            <w:r>
              <w:rPr>
                <w:rFonts w:cs="Arial" w:ascii="Arial" w:hAnsi="Arial"/>
              </w:rPr>
              <w:t xml:space="preserve">mercadoria não perigos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vanish/>
                <w:color w:val="008000"/>
              </w:rPr>
            </w:pPr>
            <w:r>
              <w:rPr>
                <w:rFonts w:cs="Arial" w:ascii="Arial" w:hAnsi="Arial"/>
                <w:vanish/>
                <w:color w:val="008000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tbl>
      <w:tblPr>
        <w:tblW w:w="8845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04"/>
        <w:gridCol w:w="7541"/>
      </w:tblGrid>
      <w:tr>
        <w:trPr/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TA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  <w:vanish/>
                <w:color w:val="008000"/>
              </w:rPr>
            </w:pPr>
            <w:r>
              <w:rPr>
                <w:rFonts w:cs="Arial" w:ascii="Arial" w:hAnsi="Arial"/>
              </w:rPr>
              <w:t xml:space="preserve">mercadoria não perigos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vanish/>
                <w:color w:val="008000"/>
              </w:rPr>
            </w:pPr>
            <w:r>
              <w:rPr>
                <w:rFonts w:cs="Arial" w:ascii="Arial" w:hAnsi="Arial"/>
                <w:vanish/>
                <w:color w:val="008000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tbl>
      <w:tblPr>
        <w:tblW w:w="8845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04"/>
        <w:gridCol w:w="7541"/>
      </w:tblGrid>
      <w:tr>
        <w:trPr/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RCO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rFonts w:ascii="Arial" w:hAnsi="Arial" w:cs="Arial"/>
                <w:vanish/>
                <w:color w:val="008000"/>
              </w:rPr>
            </w:pPr>
            <w:r>
              <w:rPr>
                <w:rFonts w:cs="Arial" w:ascii="Arial" w:hAnsi="Arial"/>
              </w:rPr>
              <w:t xml:space="preserve">mercadoria não perigos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vanish/>
                <w:color w:val="008000"/>
              </w:rPr>
            </w:pPr>
            <w:r>
              <w:rPr>
                <w:rFonts w:cs="Arial" w:ascii="Arial" w:hAnsi="Arial"/>
                <w:vanish/>
                <w:color w:val="008000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15. Regulamentaçõe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sonstige vorschrifte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lang w:val="en-US" w:eastAsia="en-US"/>
        </w:rPr>
      </w:pPr>
      <w:r>
        <w:rPr>
          <w:rFonts w:cs="Arial" w:ascii="Arial" w:hAnsi="Arial"/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16.Outras Informações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  <w:t>sechzehn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</w:rPr>
      </w:pPr>
      <w:r>
        <w:rPr>
          <w:rFonts w:cs="Arial" w:ascii="Arial" w:hAnsi="Arial"/>
          <w:vanish/>
          <w:color w:val="008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vanish/>
          <w:color w:val="008000"/>
          <w:lang w:val="en-US" w:eastAsia="en-US"/>
        </w:rPr>
      </w:pPr>
      <w:r>
        <w:rPr>
          <w:rFonts w:cs="Arial" w:ascii="Arial" w:hAnsi="Arial"/>
          <w:vanish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76135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54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397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informações baseiam-se nos nossos conhecimentos atuais. Elas descrevem os nossos produtos com relação a exigências de segurança e não tem o objetivo de assegurar características específicas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20" w:top="1418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G Times (W1);Times New Roman" w:hAnsi="CG Times (W1);Times New Roman" w:cs="CG Times (W1);Times New Roman"/>
        <w:b/>
        <w:b/>
        <w:color w:val="808080"/>
        <w:sz w:val="56"/>
      </w:rPr>
    </w:pPr>
    <w:r>
      <w:rPr/>
      <w:drawing>
        <wp:inline distT="0" distB="0" distL="0" distR="0">
          <wp:extent cx="1250315" cy="341630"/>
          <wp:effectExtent l="0" t="0" r="0" b="0"/>
          <wp:docPr id="17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5031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CG Times (W1);Times New Roman" w:ascii="CG Times (W1);Times New Roman" w:hAnsi="CG Times (W1);Times New Roman"/>
        <w:b/>
        <w:sz w:val="32"/>
      </w:rPr>
      <w:t>FISPQ - Ficha de Informação de Segurança de Produtos Químicos em acordo com a NBR-14725</w:t>
    </w:r>
    <w:r>
      <w:rPr>
        <w:rFonts w:cs="CG Times (W1);Times New Roman" w:ascii="CG Times (W1);Times New Roman" w:hAnsi="CG Times (W1);Times New Roman"/>
      </w:rPr>
      <w:t xml:space="preserve">  </w:t>
    </w:r>
    <w:r>
      <w:rPr>
        <w:rFonts w:cs="CG Times (W1);Times New Roman" w:ascii="CG Times (W1);Times New Roman" w:hAnsi="CG Times (W1);Times New Roman"/>
        <w:b/>
      </w:rPr>
      <w:tab/>
    </w:r>
  </w:p>
  <w:p>
    <w:pPr>
      <w:pStyle w:val="Normal"/>
      <w:rPr>
        <w:rFonts w:ascii="CG Times (W1);Times New Roman" w:hAnsi="CG Times (W1);Times New Roman" w:cs="CG Times (W1);Times New Roman"/>
        <w:b/>
        <w:b/>
        <w:vanish/>
        <w:color w:val="008000"/>
      </w:rPr>
    </w:pPr>
    <w:r>
      <w:rPr>
        <w:rFonts w:cs="CG Times (W1);Times New Roman" w:ascii="CG Times (W1);Times New Roman" w:hAnsi="CG Times (W1);Times New Roman"/>
        <w:b/>
        <w:vanish/>
        <w:color w:val="008000"/>
      </w:rPr>
    </w:r>
  </w:p>
  <w:tbl>
    <w:tblPr>
      <w:tblW w:w="919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640"/>
      <w:gridCol w:w="2552"/>
    </w:tblGrid>
    <w:tr>
      <w:trPr/>
      <w:tc>
        <w:tcPr>
          <w:tcW w:w="6640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4"/>
            </w:rPr>
            <w:t>DISMULGAN V 3377</w:t>
          </w:r>
          <w:r>
            <w:rPr>
              <w:rFonts w:cs="Arial" w:ascii="Arial" w:hAnsi="Arial"/>
            </w:rPr>
            <w:t xml:space="preserve"> </w:t>
          </w:r>
        </w:p>
      </w:tc>
      <w:tc>
        <w:tcPr>
          <w:tcW w:w="2552" w:type="dxa"/>
          <w:tcBorders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ágina</w:t>
          </w:r>
          <w:r>
            <w:rPr>
              <w:rFonts w:cs="Arial" w:ascii="Arial" w:hAnsi="Arial"/>
            </w:rPr>
            <w:t xml:space="preserve">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tabs>
        <w:tab w:val="clear" w:pos="709"/>
        <w:tab w:val="left" w:pos="567" w:leader="none"/>
        <w:tab w:val="left" w:pos="1134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</wp:posOffset>
              </wp:positionH>
              <wp:positionV relativeFrom="paragraph">
                <wp:posOffset>137795</wp:posOffset>
              </wp:positionV>
              <wp:extent cx="5761355" cy="635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0.85pt" to="454.8pt,1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567" w:leader="none"/>
        <w:tab w:val="left" w:pos="1134" w:leader="none"/>
      </w:tabs>
      <w:rPr>
        <w:rFonts w:ascii="Arial" w:hAnsi="Arial" w:cs="Arial"/>
      </w:rPr>
    </w:pPr>
    <w:r>
      <w:rPr>
        <w:rFonts w:cs="Arial" w:ascii="Arial" w:hAnsi="Arial"/>
      </w:rPr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5"/>
      <w:gridCol w:w="4745"/>
    </w:tblGrid>
    <w:tr>
      <w:trPr/>
      <w:tc>
        <w:tcPr>
          <w:tcW w:w="4465" w:type="dxa"/>
          <w:tcBorders/>
        </w:tcPr>
        <w:p>
          <w:pPr>
            <w:pStyle w:val="Normal"/>
            <w:tabs>
              <w:tab w:val="clear" w:pos="709"/>
              <w:tab w:val="left" w:pos="567" w:leader="none"/>
              <w:tab w:val="left" w:pos="1134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ódigo do Produto: SXR087997 </w:t>
          </w:r>
        </w:p>
      </w:tc>
      <w:tc>
        <w:tcPr>
          <w:tcW w:w="4745" w:type="dxa"/>
          <w:tcBorders/>
        </w:tcPr>
        <w:p>
          <w:pPr>
            <w:pStyle w:val="Normal"/>
            <w:tabs>
              <w:tab w:val="clear" w:pos="709"/>
              <w:tab w:val="left" w:pos="567" w:leader="none"/>
              <w:tab w:val="left" w:pos="1134" w:leader="none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Data da Revisão: 20.07.2002 </w:t>
          </w:r>
        </w:p>
      </w:tc>
    </w:tr>
    <w:tr>
      <w:trPr/>
      <w:tc>
        <w:tcPr>
          <w:tcW w:w="4465" w:type="dxa"/>
          <w:tcBorders/>
        </w:tcPr>
        <w:p>
          <w:pPr>
            <w:pStyle w:val="Normal"/>
            <w:tabs>
              <w:tab w:val="clear" w:pos="709"/>
              <w:tab w:val="left" w:pos="567" w:leader="none"/>
              <w:tab w:val="left" w:pos="1134" w:leader="none"/>
            </w:tabs>
            <w:rPr>
              <w:rFonts w:ascii="Arial" w:hAnsi="Arial" w:cs="Arial"/>
              <w:vanish/>
              <w:color w:val="808080"/>
            </w:rPr>
          </w:pPr>
          <w:r>
            <w:rPr>
              <w:rFonts w:cs="Arial" w:ascii="Arial" w:hAnsi="Arial"/>
            </w:rPr>
            <w:t xml:space="preserve">Versão: 1 - 1 / BR </w:t>
          </w:r>
        </w:p>
      </w:tc>
      <w:tc>
        <w:tcPr>
          <w:tcW w:w="4745" w:type="dxa"/>
          <w:tcBorders/>
        </w:tcPr>
        <w:p>
          <w:pPr>
            <w:pStyle w:val="Normal"/>
            <w:tabs>
              <w:tab w:val="clear" w:pos="709"/>
              <w:tab w:val="left" w:pos="567" w:leader="none"/>
              <w:tab w:val="left" w:pos="1134" w:leader="none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Data da impressão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DATE \@"dd.MM.yyyy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0.07.2026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Normal"/>
      <w:tabs>
        <w:tab w:val="clear" w:pos="709"/>
        <w:tab w:val="left" w:pos="567" w:leader="none"/>
        <w:tab w:val="left" w:pos="1134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137795</wp:posOffset>
              </wp:positionV>
              <wp:extent cx="5761355" cy="635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0.85pt" to="454.8pt,1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567" w:leader="none"/>
        <w:tab w:val="left" w:pos="1134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idisp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9:05:00Z</dcterms:created>
  <dc:creator>Ralph Merkle</dc:creator>
  <dc:description/>
  <dc:language>en-US</dc:language>
  <cp:lastModifiedBy>Apoio</cp:lastModifiedBy>
  <dcterms:modified xsi:type="dcterms:W3CDTF">2002-09-12T19:05:00Z</dcterms:modified>
  <cp:revision>2</cp:revision>
  <dc:subject/>
  <dc:title>EHS_L_TEXT(TEXT-600000001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GROUP">
    <vt:lpwstr>NGROUP</vt:lpwstr>
  </property>
  <property fmtid="{D5CDD505-2E9C-101B-9397-08002B2CF9AE}" pid="3" name="Order">
    <vt:lpwstr>4498600.00000000</vt:lpwstr>
  </property>
  <property fmtid="{D5CDD505-2E9C-101B-9397-08002B2CF9AE}" pid="4" name="TYPE1">
    <vt:lpwstr>TYPE1</vt:lpwstr>
  </property>
  <property fmtid="{D5CDD505-2E9C-101B-9397-08002B2CF9AE}" pid="5" name="display_urn:schemas-microsoft-com:office:office#Author">
    <vt:lpwstr>S-1-22-1-33582</vt:lpwstr>
  </property>
  <property fmtid="{D5CDD505-2E9C-101B-9397-08002B2CF9AE}" pid="6" name="display_urn:schemas-microsoft-com:office:office#Editor">
    <vt:lpwstr>S-1-22-1-33582</vt:lpwstr>
  </property>
  <property fmtid="{D5CDD505-2E9C-101B-9397-08002B2CF9AE}" pid="7" name="wwi_ColCtrl">
    <vt:lpwstr>wwi_ColCtrl</vt:lpwstr>
  </property>
  <property fmtid="{D5CDD505-2E9C-101B-9397-08002B2CF9AE}" pid="8" name="wwi_EditMode">
    <vt:lpwstr>wwi_EditMode</vt:lpwstr>
  </property>
  <property fmtid="{D5CDD505-2E9C-101B-9397-08002B2CF9AE}" pid="9" name="wwi_Evaluate">
    <vt:lpwstr>wwi_Evaluate</vt:lpwstr>
  </property>
  <property fmtid="{D5CDD505-2E9C-101B-9397-08002B2CF9AE}" pid="10" name="wwi_GuiHome">
    <vt:lpwstr>wwi_GuiHome</vt:lpwstr>
  </property>
  <property fmtid="{D5CDD505-2E9C-101B-9397-08002B2CF9AE}" pid="11" name="wwi_IniPath">
    <vt:lpwstr>wwi_IniPath</vt:lpwstr>
  </property>
  <property fmtid="{D5CDD505-2E9C-101B-9397-08002B2CF9AE}" pid="12" name="wwi_Meta">
    <vt:lpwstr>wwi_Meta</vt:lpwstr>
  </property>
  <property fmtid="{D5CDD505-2E9C-101B-9397-08002B2CF9AE}" pid="13" name="wwi_RGroup">
    <vt:lpwstr>wwi_RGroup</vt:lpwstr>
  </property>
  <property fmtid="{D5CDD505-2E9C-101B-9397-08002B2CF9AE}" pid="14" name="wwi_RfcActive">
    <vt:lpwstr>wwi_RfcActive</vt:lpwstr>
  </property>
  <property fmtid="{D5CDD505-2E9C-101B-9397-08002B2CF9AE}" pid="15" name="wwi_WorkingDir">
    <vt:lpwstr>wwi_WorkingDir</vt:lpwstr>
  </property>
</Properties>
</file>